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____ класс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4394"/>
        <w:gridCol w:w="2800"/>
      </w:tblGrid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 рабо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ценка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Устная рабо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бал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амооцен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оценка __________________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ополнительные бал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вая оценка за урок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52"/>
          <w:szCs w:val="32"/>
        </w:rPr>
      </w:pPr>
      <w:r>
        <w:rPr>
          <w:sz w:val="5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____ класс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4394"/>
        <w:gridCol w:w="2800"/>
      </w:tblGrid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 рабо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ценка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Устная рабо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бал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амооцен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оценка __________________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ополнительные бал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вая оценка за урок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52"/>
          <w:szCs w:val="32"/>
        </w:rPr>
      </w:pPr>
      <w:r>
        <w:rPr>
          <w:sz w:val="5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____ класс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4394"/>
        <w:gridCol w:w="2800"/>
      </w:tblGrid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 рабо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ценка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Устная рабо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бал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амооцен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оценка __________________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ополнительные бал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вая оценка за урок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36:00Z</dcterms:created>
  <dc:creator>Admin</dc:creator>
  <dc:description/>
  <cp:keywords/>
  <dc:language>en-US</dc:language>
  <cp:lastModifiedBy>Romeo</cp:lastModifiedBy>
  <dcterms:modified xsi:type="dcterms:W3CDTF">2015-03-14T13:10:00Z</dcterms:modified>
  <cp:revision>3</cp:revision>
  <dc:subject/>
  <dc:title/>
</cp:coreProperties>
</file>