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Verdana" w:hAnsi="Verdana" w:eastAsia="Times New Roman" w:cs="Verdana"/>
          <w:b/>
          <w:b/>
          <w:bCs/>
          <w:color w:val="660000"/>
          <w:spacing w:val="13"/>
          <w:kern w:val="2"/>
          <w:sz w:val="24"/>
          <w:szCs w:val="19"/>
          <w:lang w:eastAsia="ru-RU"/>
        </w:rPr>
      </w:pPr>
      <w:hyperlink r:id="rId2">
        <w:r>
          <w:rPr>
            <w:rStyle w:val="InternetLink"/>
            <w:rFonts w:eastAsia="Times New Roman" w:cs="Verdana" w:ascii="Verdana" w:hAnsi="Verdana"/>
            <w:b/>
            <w:bCs/>
            <w:spacing w:val="13"/>
            <w:kern w:val="2"/>
            <w:sz w:val="24"/>
            <w:szCs w:val="19"/>
            <w:lang w:eastAsia="ru-RU"/>
          </w:rPr>
          <w:t>http://www.legendary-arms.ru/tommy-guns/index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313"/>
        <w:jc w:val="center"/>
        <w:outlineLvl w:val="0"/>
        <w:rPr>
          <w:rFonts w:ascii="Verdana" w:hAnsi="Verdana" w:eastAsia="Times New Roman" w:cs="Verdana"/>
          <w:b/>
          <w:b/>
          <w:bCs/>
          <w:color w:val="660000"/>
          <w:spacing w:val="13"/>
          <w:kern w:val="2"/>
          <w:sz w:val="32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660000"/>
          <w:spacing w:val="13"/>
          <w:kern w:val="2"/>
          <w:sz w:val="32"/>
          <w:szCs w:val="19"/>
          <w:lang w:eastAsia="ru-RU"/>
        </w:rPr>
        <w:t>Огнестрельное оружие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center"/>
        <w:outlineLvl w:val="0"/>
        <w:rPr>
          <w:rFonts w:ascii="Verdana" w:hAnsi="Verdana" w:eastAsia="Times New Roman" w:cs="Verdana"/>
          <w:b/>
          <w:b/>
          <w:bCs/>
          <w:color w:val="660000"/>
          <w:spacing w:val="13"/>
          <w:kern w:val="2"/>
          <w:sz w:val="32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660000"/>
          <w:spacing w:val="13"/>
          <w:kern w:val="2"/>
          <w:sz w:val="32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313"/>
        <w:outlineLvl w:val="0"/>
        <w:rPr>
          <w:rFonts w:ascii="Verdana" w:hAnsi="Verdana" w:eastAsia="Times New Roman" w:cs="Verdana"/>
          <w:b/>
          <w:b/>
          <w:bCs/>
          <w:color w:val="660000"/>
          <w:spacing w:val="13"/>
          <w:kern w:val="2"/>
          <w:sz w:val="32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660000"/>
          <w:spacing w:val="13"/>
          <w:kern w:val="2"/>
          <w:sz w:val="32"/>
          <w:szCs w:val="19"/>
          <w:lang w:eastAsia="ru-RU"/>
        </w:rPr>
        <w:t>Пистолет ТТ (Тульский Токарева)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746750" cy="3762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Первая версия пистолета-пулемета Токарева под патрон «Маузер» не стала лучшим достижением отечественных оружейников. Это было 22-зарядное длинноствольное создание, с темпом стрельбы более 1200 выстрелов в минуту и рукояткой с отрицательным углом наклона. Поэтому для следующей попытки за основу был взят американский пистолет Браунинга «Кольт-Браунинг» М1911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В июне 1930 г. состоялись полигонные испытания пистолетов российских и западных конструкторов. Комиссия под председательством В.Ф. Грушевского сравнивала лучшие иностранные образцы систем Браунинга, Вальтера, Маузера и Кольта калибров 7,65-мм, 9-мм и 11,43-мм с российскими пистолетами Коровина, Прилуцкого и Токарева. ТТ был признан наиболее приемлемым и подходящим для принятия на вооружение, хотя и не обошлось без ряда нареканий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В декабре 1930 г. по результатам следующих испытаний, проходивших на полигоне школы «Выстрел», председатель комиссии К.П. Уборевич рекомендовал именно ТТ в качестве кандидата на вооружение российской армии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В феврале 1931 г. от Реввоенсовета СССР тульским оружейникам поступил первый заказ на тысячу пистолетов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Творение Токарева получило обезличенное наименование «7,62-мм самозарядный пистолет обр. 1930 года», но в процессе подготовки к массовому производству эта модель претерпела ряд изменений, упростивших технологию изготовления. В результате с 1934 г. на Тульском оружейном заводе начался массовый выпуск модели «7,62-мм пистолет ТТ обр. 1933 г.», а уже через несколько лет иначе, чем «ТТ» (Тульский, Токарев) ее не называли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НКВД, СМЕРШ, МГБ и им подобные «органы» получали в свое распоряжение не серийные ТТ, а более качественные — из лучших сортов оружейной стали, с более качественной обработкой деталей и длиннее серийных образцов на 30 мм. 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Во время Великой Отечественной войны производство ТТ было перенесено на Ижевский механический завод, но как только фашисты были отброшены от Москвы, Тульский завод был восстановлен и снова начал выпускать пистолеты Токарева. После окончания войны ТТ к Тульскому и Ижевскому подключился и Ковровский завод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В России было произведено более 1 млн. 700 тыс. пистолетов ТТ. Эта модель экспортировалась в ГДР, Польшу, Румынию, Болгарию, Северный Вьетнам, Афганистан, а Югославия, Венгрия, Китай и Северная Корея даже приобрели лицензии на производство ТТ и боеприпасов к нему. Экспортные варианты иногда имели другой калибр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Тактико-технические характеристики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Калибр - 7,62 мм, Емкость магазина - 8 патронов, Масса – 0,94 кг, Длина - 195 мм, Длина ствола - 116 мм, Начальная скорость пули - 420 м/с, Скорострельность - 30 в/мин, Прицельная</w:t>
      </w:r>
      <w:r>
        <w:rPr>
          <w:rFonts w:eastAsia="Times New Roman" w:cs="Times New Roman" w:ascii="Times New Roman" w:hAnsi="Times New Roman"/>
          <w:spacing w:val="13"/>
          <w:kern w:val="2"/>
          <w:sz w:val="28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дальность - 50 м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outlineLvl w:val="0"/>
        <w:rPr>
          <w:rFonts w:ascii="Verdana" w:hAnsi="Verdana" w:eastAsia="Times New Roman" w:cs="Verdana"/>
          <w:b/>
          <w:b/>
          <w:bCs/>
          <w:color w:val="660000"/>
          <w:spacing w:val="13"/>
          <w:kern w:val="2"/>
          <w:sz w:val="32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660000"/>
          <w:spacing w:val="13"/>
          <w:kern w:val="2"/>
          <w:sz w:val="32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313"/>
        <w:outlineLvl w:val="0"/>
        <w:rPr>
          <w:rFonts w:ascii="Verdana" w:hAnsi="Verdana" w:eastAsia="Times New Roman" w:cs="Verdana"/>
          <w:b/>
          <w:b/>
          <w:bCs/>
          <w:color w:val="660000"/>
          <w:spacing w:val="13"/>
          <w:kern w:val="2"/>
          <w:sz w:val="32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660000"/>
          <w:spacing w:val="13"/>
          <w:kern w:val="2"/>
          <w:sz w:val="32"/>
          <w:szCs w:val="19"/>
          <w:lang w:eastAsia="ru-RU"/>
        </w:rPr>
        <w:t>ППД-40 (Пистолет-пулемет Дегтярева)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outlineLvl w:val="0"/>
        <w:rPr>
          <w:rFonts w:ascii="Verdana" w:hAnsi="Verdana" w:eastAsia="Times New Roman" w:cs="Verdana"/>
          <w:bCs/>
          <w:color w:val="660000"/>
          <w:spacing w:val="13"/>
          <w:kern w:val="2"/>
          <w:sz w:val="32"/>
          <w:szCs w:val="19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715000" cy="19240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ППД стал первым советским пистолетом-пулеметом, принятым на вооружение советской армии. Это оружие выпускалось недолго, но ему принадлежит честь «первой ласточки» в разработке на территории Советского Союза пистолетов-пулеметов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1929 г. Дегтярев представил свой пистолет-пулемет. На полигонных испытаниях 1932-1934 гг., которые курировал лично начальник вооружения Красной Армии  И. Уборевич, всего было представлено 14 образцов отечественных пистолетов-пулеметов. Лучшим был признан пистолет-пулемет Дегтярева, который в итоге был принят на вооружение 9 июля 1935 г. под обозначением «7,62-мм пистолет-пулемет системы Дегтярева образца 1934 г.»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Конструктор разработал свое оружие с тем расчетом, чтобы использовать модифицированный 7,62-мм патрон «Маузер», который на тот момент использовался Красной армией в пистолете ТТ. Интересно, что у ППД-34 не было предохранителя как такового самого по се6е. При этом конструкция полностью исключала случайные выстрелы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Изначально ППД находились на вооружении пограничных отрядов. В 1938 г. после проведения модернизации пистолет-пулемет получил название ППД-34/38. Однако в феврале 1939 г. со стороны Наркомата обороны поступило предложение прекратить производство ППД и снять его с вооружения. Мотивировалось такое кардинальное решение исключительно непониманием военачальников, где бы можно было применить создание Дегтярева. Однако в эти же годы, 1939-1940, началась советско-финская война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Тактико-технические характеристики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Патрон - 7,62×25 мм, Емкость магазина - 71 патрон (магазин барабанного типа), Масса без патронов - 3,63 кг, Длина - 788 мм, Темп стрельбы - 800 в/мин, Эффективная дальность - 200 м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/>
          <w:b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3"/>
          <w:kern w:val="2"/>
          <w:sz w:val="28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313"/>
        <w:outlineLvl w:val="0"/>
        <w:rPr>
          <w:rFonts w:ascii="Verdana" w:hAnsi="Verdana" w:eastAsia="Times New Roman" w:cs="Verdana"/>
          <w:b/>
          <w:b/>
          <w:bCs/>
          <w:color w:val="660000"/>
          <w:spacing w:val="13"/>
          <w:kern w:val="2"/>
          <w:sz w:val="32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660000"/>
          <w:spacing w:val="13"/>
          <w:kern w:val="2"/>
          <w:sz w:val="32"/>
          <w:szCs w:val="19"/>
          <w:lang w:eastAsia="ru-RU"/>
        </w:rPr>
        <w:t>ППС-43 (Пистолет-пулемет Судаева)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716270" cy="21310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Пистолет-пулемет Судаева впервые был представлен на полигонных испытаниях, проводившихся с 26 апреля по 12 мая 1942 г. После некоторой доработки на заключительных испытаниях 9-13 июля того же года комиссия признала пистолет-пулемет Судаева превосходящим знаменитый ППШ-41. Сразу после испытаний пистолет-пулемет Судаева принимается на вооружение РККА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Сначала выпуск «пистолета-пулемета Судаева обр. 1942 г. (ППС-42)» осуществлялся на Сестрорецком инструментальном заводе, откуда готовые ППС отправлялись сразу на Ленинградский фронт. Таких пистолетов-пулеметов было выпущено 46572 штуки. Войсковые испытания ППС-42 проходили тут же — в районе Пулковских высот, на Карельском перешейке и т. п. 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После усовершенствования в 1943 г. творение Судаева было принято на вооружение Красной Армии под названием «7,62-мм пистолет-пулемет системы Судаева обр. 1943 г. (ППС-43)». В течение военных лет было произведено не менее полумиллиона ППС обеих моделей, а ППС-43 был признан лучшим пистолетом-пулеметом Второй Мировой Войны. Несмотря на то, что ППС был признан лучшим в своей категории, объемы его производства были намного меньше, чем ППШ. Объяснялось это просто: производство ППШ было к тому времени широко налажено, поэтому полный перевод заводов на новую модель в условиях гонки военного времени был признан нецелесообразным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В конструкции ППС была использована схема со свободным затвором. Оружие стреляло с заднего шептала (с открытого затвора), режим огня был один — автоматический. Правда, невысокий темп стрельбы — около 600 выстрелов в минуту — позволял при определенной сноровке вести огонь и одиночными выстрелами. Использование барабанных магазинов не допускалось, зато к ППС прекрасно подходили коробчатые магазины от ППШ на 35 патронов. Вес ППС-43 с шестью снаряженными магазинами составлял всего 6,72 кг, что было существенно меньше веса финского пистолета-пулемета Суоми с одним магазином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Тактико-технические характеристики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Патрон - 7,62×25 мм ТТ, Емкость магазина - 35 патронов, Масса без патронов - 3,04 кг, Длина - 615 мм, Темп стрельбы - 700 в/мин, Эффективная дальность - 200 м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/>
          <w:b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3"/>
          <w:kern w:val="2"/>
          <w:sz w:val="28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313"/>
        <w:outlineLvl w:val="0"/>
        <w:rPr>
          <w:rFonts w:ascii="Verdana" w:hAnsi="Verdana" w:eastAsia="Times New Roman" w:cs="Verdana"/>
          <w:b/>
          <w:b/>
          <w:bCs/>
          <w:color w:val="660000"/>
          <w:spacing w:val="13"/>
          <w:kern w:val="2"/>
          <w:sz w:val="32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660000"/>
          <w:spacing w:val="13"/>
          <w:kern w:val="2"/>
          <w:sz w:val="32"/>
          <w:szCs w:val="19"/>
          <w:lang w:eastAsia="ru-RU"/>
        </w:rPr>
        <w:t>ППШ-41 (Пистолет-пулемет Шпагина)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475730" cy="307530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После убедительных доказательств преимуществ пистолета-пулемета в военных действиях, полученных в войне с финнами, задание на разработку нового оружия в начале 1940 г. получил ученик В.А. Дегтярева — Г.С. Шпагин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Уже в начале Великой Отечественной войны оказалось, что столь востребованная военными дальность стрельбы не имеет значения при высокой плотности артиллерийского и минометного огня. Идеальным оружием в такой ситуации как раз и стал бы автомат, но их в конце 1941 г. в Резерве Главного Командования насчитывалось не более 250 штук. Поэтому уже в октябре 1941 г. было налажено производство деталей для ППШ на Государственном подшипниковом заводе, Московском инструментальном заводе, станкостроительном заводе имени С. Орджоникидзе, и еще на 11 мелких предприятиях управления местной промышленности. Сборка производилась на Московском автозаводе. Только в течение 1941 г. было выпущено 98 644 автомата, среди которых львиная доля — 92776 штук — приходилась на ППШ, а уже в 1942 г. объемы производства пистолетов-пулеметов составили 1499269 штук. Всего же во время войны было выпущено порядка 6 миллионов штук ППШ-41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Изначально ППШ разрабатывался под дисковый магазин от ППД-40, однако такие магазины были дороги в производстве и тяжеловаты в использовании, поэтому в 1942 г. были разработаны рожковые (коробчатые) магазины на 35 патронов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Ранние версии ППШ позволяли стрелять как очередями, так и одиночными выстрелами, однако позже переводчик режима огня убрали, оставив только автоматическую стрельбу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ППШ являлся исключительно надежной конструкцией. Ствол хромировался для защиты от коррозии. Стрельба из него была возможна и при очень низких температурах, поскольку в советских патронах применялся ртутный капсюль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Из всех деталей ППШ-41 только его ствол нуждался в механической обработке. Остальные детали штамповались из листа и соединялись точечной и дуговой электросваркой и заклепками. В нем нет ни одного винтового соединения — сборку-разборку можно проводить без отвертки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В советской армии были целые батальоны, вооруженные ППШ. Интересно, что во время войны немцы нередко предпочитали ППШ своим МР-40 и меняли их при первой возможности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Тактико-технические характеристики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pacing w:val="13"/>
          <w:kern w:val="2"/>
          <w:sz w:val="28"/>
          <w:szCs w:val="19"/>
          <w:lang w:eastAsia="ru-RU"/>
        </w:rPr>
        <w:t>Патрон - 7,62×25 мм ТТ, Емкость магазина - 71 (дисковый магазин) или 35(рожковый магазин) патронов, Масса без патронов - 3,62 кг, Длина - 843 мм, Длина ствола - 269 мм, Темп стрельбы - 900 в/мин, Эффективная дальность - 200 м.</w:t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/>
          <w:b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3"/>
          <w:kern w:val="2"/>
          <w:sz w:val="28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/>
          <w:b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3"/>
          <w:kern w:val="2"/>
          <w:sz w:val="28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313"/>
        <w:jc w:val="both"/>
        <w:outlineLvl w:val="0"/>
        <w:rPr>
          <w:rFonts w:ascii="Times New Roman" w:hAnsi="Times New Roman" w:eastAsia="Times New Roman" w:cs="Times New Roman"/>
          <w:b/>
          <w:b/>
          <w:bCs/>
          <w:spacing w:val="13"/>
          <w:kern w:val="2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3"/>
          <w:kern w:val="2"/>
          <w:sz w:val="28"/>
          <w:szCs w:val="19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endary-arms.ru/tommy-guns/index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4:03:00Z</dcterms:created>
  <dc:creator>Romeo</dc:creator>
  <dc:description/>
  <cp:keywords/>
  <dc:language>en-US</dc:language>
  <cp:lastModifiedBy>Romeo</cp:lastModifiedBy>
  <dcterms:modified xsi:type="dcterms:W3CDTF">2015-03-14T14:25:00Z</dcterms:modified>
  <cp:revision>1</cp:revision>
  <dc:subject/>
  <dc:title/>
</cp:coreProperties>
</file>