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color w:val="373737"/>
          <w:kern w:val="2"/>
          <w:sz w:val="44"/>
          <w:szCs w:val="44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kern w:val="2"/>
            <w:sz w:val="44"/>
            <w:szCs w:val="44"/>
            <w:lang w:eastAsia="ru-RU"/>
          </w:rPr>
          <w:t>http://www.rg.ru/2014/02/06/ace-site.html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color w:val="373737"/>
          <w:kern w:val="2"/>
          <w:sz w:val="44"/>
          <w:szCs w:val="44"/>
          <w:lang w:eastAsia="ru-RU"/>
        </w:rPr>
      </w:pPr>
      <w:r>
        <w:rPr>
          <w:rFonts w:eastAsia="Times New Roman" w:cs="Arial" w:ascii="Arial" w:hAnsi="Arial"/>
          <w:color w:val="373737"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Arial" w:hAnsi="Arial" w:eastAsia="Times New Roman" w:cs="Arial"/>
          <w:color w:val="373737"/>
          <w:kern w:val="2"/>
          <w:sz w:val="44"/>
          <w:szCs w:val="44"/>
          <w:lang w:eastAsia="ru-RU"/>
        </w:rPr>
      </w:pPr>
      <w:r>
        <w:rPr>
          <w:rFonts w:eastAsia="Times New Roman" w:cs="Arial" w:ascii="Arial" w:hAnsi="Arial"/>
          <w:color w:val="373737"/>
          <w:kern w:val="2"/>
          <w:sz w:val="44"/>
          <w:szCs w:val="44"/>
          <w:lang w:eastAsia="ru-RU"/>
        </w:rPr>
        <w:t>4 великих воздушных аса Великой Отечественной войны</w:t>
      </w:r>
      <w:r>
        <w:rPr>
          <w:rFonts w:eastAsia="Times New Roman" w:cs="Arial" w:ascii="Arial" w:hAnsi="Arial"/>
          <w:color w:val="373737"/>
          <w:kern w:val="2"/>
          <w:sz w:val="44"/>
          <w:lang w:eastAsia="ru-RU"/>
        </w:rPr>
        <w:t> </w:t>
      </w:r>
      <w:r>
        <w:fldChar w:fldCharType="begin"/>
      </w:r>
      <w:r>
        <w:rPr>
          <w:rStyle w:val="InternetLink"/>
          <w:sz w:val="11"/>
          <w:kern w:val="2"/>
          <w:rFonts w:eastAsia="Times New Roman" w:cs="Arial" w:ascii="Arial" w:hAnsi="Arial"/>
          <w:color w:val="FFFFFF"/>
          <w:lang w:eastAsia="ru-RU"/>
        </w:rPr>
        <w:instrText xml:space="preserve"> HYPERLINK "http://www.rg.ru/2014/02/06/ace-site.html" \l "comments"</w:instrText>
      </w:r>
      <w:r>
        <w:rPr>
          <w:rStyle w:val="InternetLink"/>
          <w:sz w:val="11"/>
          <w:kern w:val="2"/>
          <w:rFonts w:eastAsia="Times New Roman" w:cs="Arial" w:ascii="Arial" w:hAnsi="Arial"/>
          <w:color w:val="FFFFFF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FFFFFF"/>
          <w:kern w:val="2"/>
          <w:sz w:val="11"/>
          <w:lang w:eastAsia="ru-RU"/>
        </w:rPr>
        <w:t>0</w:t>
      </w:r>
      <w:r>
        <w:rPr>
          <w:rStyle w:val="InternetLink"/>
          <w:sz w:val="11"/>
          <w:kern w:val="2"/>
          <w:rFonts w:eastAsia="Times New Roman" w:cs="Arial" w:ascii="Arial" w:hAnsi="Arial"/>
          <w:color w:val="FFFFFF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73737"/>
          <w:kern w:val="2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373737"/>
          <w:kern w:val="2"/>
          <w:sz w:val="15"/>
          <w:szCs w:val="15"/>
          <w:lang w:eastAsia="ru-RU"/>
        </w:rPr>
      </w:r>
    </w:p>
    <w:p>
      <w:pPr>
        <w:pStyle w:val="Normal"/>
        <w:shd w:fill="CCCCCC" w:val="clear"/>
        <w:spacing w:lineRule="auto" w:line="240" w:before="0" w:after="88"/>
        <w:jc w:val="center"/>
        <w:rPr>
          <w:rFonts w:ascii="roboto condensed;Times New Roman" w:hAnsi="roboto condensed;Times New Roman" w:eastAsia="Times New Roman" w:cs="Arial"/>
          <w:color w:val="393838"/>
          <w:sz w:val="30"/>
          <w:szCs w:val="30"/>
          <w:lang w:eastAsia="ru-RU"/>
        </w:rPr>
      </w:pPr>
      <w:r>
        <w:rPr>
          <w:rFonts w:eastAsia="Times New Roman" w:cs="Arial" w:ascii="roboto condensed;Times New Roman" w:hAnsi="roboto condensed;Times New Roman"/>
          <w:color w:val="393838"/>
          <w:sz w:val="30"/>
          <w:szCs w:val="30"/>
          <w:lang w:eastAsia="ru-RU"/>
        </w:rPr>
        <w:t>Виталий Попков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Дважды герой Советского Союза, сбил лично 47 самолетов противника и 13 - в группе.</w:t>
      </w:r>
    </w:p>
    <w:p>
      <w:pPr>
        <w:pStyle w:val="Normal"/>
        <w:shd w:fill="FFFFFF" w:val="clear"/>
        <w:spacing w:lineRule="atLeast" w:line="238" w:before="240" w:after="240"/>
        <w:ind w:left="626" w:hanging="0"/>
        <w:rPr/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Попков закончил летное училище в "звездном" выпуске: вместе с будущими асами - Кожедубом, Лавриненковым, Боровых, Лихолетовым. На фронт молодого человека отправили в 1942 году. Он попал в 5-й Гвардейский истребительный авиационный полк. Рассказывают, что, добравшись до аэродрома на перекладных, Попков не смог удержаться и забрался в незнакомый ему самолет ЛаГГ-3, где и был обнаружен часовым. Командир предложил шустрому парню летать ему на подсменку. 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Первую победу Попков одержал в июне 1942-го, окрестностях города Холм - все на том же ЛаГГ-3 он сбил бомбардировщик Do-217. Незадолго до этого он нарушил летную дисциплину, проявил себя как лихач и был назначен вечным дежурным по кухне. В тот день над аэродромом появились два Do-217 и два прикрывавших их Ме-109. Попков, прямо в фартуке, вскочил в самолет и, с первого же захода, сбил один "Дорнье». Командир полка только и сумел сказать: "Что же ты еще и "Мессеров" не прихватил?". Так молодому летчику вновь открыли дорогу в небо. 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Попков вспоминал, что в августе того же года он сбил одного из известнейших фашистских асов. Это было под Сталинградом. Герман Графа, ас Люфтваффе, на тот момент имел 212 побед. Он провел несколько лет в советских лагерях и вернулся в Германию убежденным антифашистом.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5732145" cy="47574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br/>
        <w:t>Фото:</w:t>
      </w:r>
      <w:r>
        <w:rPr>
          <w:rFonts w:eastAsia="Times New Roman" w:cs="Arial" w:ascii="Arial" w:hAnsi="Arial"/>
          <w:b/>
          <w:bCs/>
          <w:color w:val="666666"/>
          <w:sz w:val="20"/>
          <w:szCs w:val="20"/>
          <w:lang w:eastAsia="ru-RU"/>
        </w:rPr>
        <w:t>Фотохроника Т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666666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666666"/>
          <w:sz w:val="20"/>
          <w:szCs w:val="20"/>
          <w:lang w:eastAsia="ru-RU"/>
        </w:rPr>
      </w:r>
    </w:p>
    <w:p>
      <w:pPr>
        <w:pStyle w:val="Normal"/>
        <w:shd w:fill="CCCCCC" w:val="clear"/>
        <w:spacing w:lineRule="auto" w:line="240" w:before="0" w:after="88"/>
        <w:jc w:val="center"/>
        <w:rPr>
          <w:rFonts w:ascii="roboto condensed;Times New Roman" w:hAnsi="roboto condensed;Times New Roman" w:eastAsia="Times New Roman" w:cs="Arial"/>
          <w:color w:val="393838"/>
          <w:sz w:val="30"/>
          <w:szCs w:val="30"/>
          <w:lang w:eastAsia="ru-RU"/>
        </w:rPr>
      </w:pPr>
      <w:r>
        <w:rPr>
          <w:rFonts w:eastAsia="Times New Roman" w:cs="Arial" w:ascii="roboto condensed;Times New Roman" w:hAnsi="roboto condensed;Times New Roman"/>
          <w:color w:val="393838"/>
          <w:sz w:val="30"/>
          <w:szCs w:val="30"/>
          <w:lang w:eastAsia="ru-RU"/>
        </w:rPr>
        <w:t>Иван Кожедуб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Трижды герой Советского Союза, имеет в послужном списке 64 победы. Летал на самолетах Ла-5, Ла-5ФН, Ла-7, Ил-2, МиГ-3. Первый воздушный бой Кожедуб провел на Ла-5 в марте 1943 года. В паре с ведущим, он должен был охранять аэродром, но взлетев, летчик потерял из вида второй самолет, получил повреждения от противника, а затем попал еще и под свою зенитную артиллерию. Кожедуб с трудом посадил самолет, в котором насчитали более 50 пробоин.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После неудачного боя летчика хотели перевести в наземную службу. Однако он твердо решил вернуться в небо: летал связным, изучал опыт прославленного истребителя Покрышкина, у которого перенял формулу боя: "Высота - скорость - маневр - огонь". В своем первом бою Кожедуб потерял драгоценные секунды на распознавание напавшего на него самолета, поэтому он много времени потратил на запоминание силуэтов воздушных судов.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Получив назначение заместителем командира эскадрильи, Кожедуб принял участие в воздушных боях на Курской дуге. Летом 1943 года он получил свой первый орден Боевого Красного знамени. К февралю 1944-го количество сбитых Кожедубом самолетов превысило три десятка. Летчику присвоили звание героя Советского Союза.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Рассказывают, что Кожедуб очень любил свои самолеты, считал их "живыми". И ни разу за всю войну не покинул свою машину, даже горящую. В мае 1944 года ему передали особый самолет Ла-5 ФН. Пчеловод сельхозартели "Большевик" Бударинского района Сталинградской области Василий Викторович Конев перечислил свои личные сбережения в Фонд обороны и попросил построить на них воздушное судно имени своего погибшего племянника - летчика-истребителя, героя Советского Союза Георгия Конева. На одном из бортов самолета написали: "Имени подполковника Конева", на втором - "От колхозника Конева Василия Викторовича". Пчеловод попросил передать воздушное судно самому лучшему летчику. Им оказался Кожедуб.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В феврале 1945 года ас сбил немецкий реактивный истребитель Ме-262, а последние вражеские воздушные суда атаковал в апреле. В общей сложности Кожедуб совершил 330 боевых вылетов и провел 120 воздушных боев.</w:t>
      </w:r>
    </w:p>
    <w:p>
      <w:pPr>
        <w:pStyle w:val="Normal"/>
        <w:shd w:fill="FFFFFF" w:val="clear"/>
        <w:spacing w:lineRule="auto" w:line="240" w:before="0" w:after="88"/>
        <w:jc w:val="center"/>
        <w:rPr>
          <w:rFonts w:ascii="Arial" w:hAnsi="Arial" w:eastAsia="Times New Roman" w:cs="Arial"/>
          <w:color w:val="373737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344A64"/>
          <w:sz w:val="15"/>
          <w:szCs w:val="15"/>
          <w:lang w:val="en-US" w:eastAsia="en-US"/>
        </w:rPr>
        <w:drawing>
          <wp:inline distT="0" distB="0" distL="0" distR="0">
            <wp:extent cx="5715000" cy="3800475"/>
            <wp:effectExtent l="0" t="0" r="0" b="0"/>
            <wp:docPr id="2" name="Рисунок 5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73737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373737"/>
          <w:sz w:val="15"/>
          <w:szCs w:val="1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73737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373737"/>
          <w:sz w:val="15"/>
          <w:szCs w:val="1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73737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373737"/>
          <w:sz w:val="15"/>
          <w:szCs w:val="1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73737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373737"/>
          <w:sz w:val="15"/>
          <w:szCs w:val="1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73737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373737"/>
          <w:sz w:val="15"/>
          <w:szCs w:val="1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73737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373737"/>
          <w:sz w:val="15"/>
          <w:szCs w:val="1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73737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373737"/>
          <w:sz w:val="15"/>
          <w:szCs w:val="1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73737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373737"/>
          <w:sz w:val="15"/>
          <w:szCs w:val="1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73737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373737"/>
          <w:sz w:val="15"/>
          <w:szCs w:val="1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73737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373737"/>
          <w:sz w:val="15"/>
          <w:szCs w:val="15"/>
          <w:lang w:eastAsia="ru-RU"/>
        </w:rPr>
        <w:t> </w:t>
      </w:r>
    </w:p>
    <w:p>
      <w:pPr>
        <w:pStyle w:val="Normal"/>
        <w:shd w:fill="CCCCCC" w:val="clear"/>
        <w:spacing w:lineRule="auto" w:line="240" w:before="0" w:after="88"/>
        <w:jc w:val="center"/>
        <w:rPr>
          <w:rFonts w:ascii="roboto condensed;Times New Roman" w:hAnsi="roboto condensed;Times New Roman" w:eastAsia="Times New Roman" w:cs="Arial"/>
          <w:color w:val="393838"/>
          <w:sz w:val="30"/>
          <w:szCs w:val="30"/>
          <w:lang w:eastAsia="ru-RU"/>
        </w:rPr>
      </w:pPr>
      <w:r>
        <w:rPr>
          <w:rFonts w:eastAsia="Times New Roman" w:cs="Arial" w:ascii="roboto condensed;Times New Roman" w:hAnsi="roboto condensed;Times New Roman"/>
          <w:color w:val="393838"/>
          <w:sz w:val="30"/>
          <w:szCs w:val="30"/>
          <w:lang w:eastAsia="ru-RU"/>
        </w:rPr>
        <w:t>Александр Покрышкин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Трижды герой Советского Союза, сбивший лично 59 вражеских самолетов и шесть воздушных судов - в группе. Летал на МиГ-3, Як-1, P-39, "Аэрокобре".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Гений летного дела получил боевое крещение в первые дни войны. Тогда он был замкомандира эскадрильи 55-го авиаполка. Произошло недоразумение: 22 июня 1941 года Покрышкин подбил советский ближний бомбардировщик Су-2. Самолет приземлился на фюзеляж в поле, пилот выжил, но погиб штурман. Покрышкин позднее признавался, что просто не опознал самолет: "Сухие" появились в военных частях прямо перед войной.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Но уже на следующей день летчик отличился: сбил, во время разведывательного полета, истребитель Мессершмитт Bf.109. Это была первая боевая победа Покрышкина. А 3 июля его сбила над Прутом зенитная артиллерия. К тому времени летчик одержал не менее пяти побед.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Будучи в госпитале, Покрышкин начал делать заметки в тетради, которую озаглавил "Тактика истребителей в бою". Именно в ней была описана его наука побеждать. Многие боевые и разведывательные вылеты Покрышкина были уникальными. Так, в ноябре 1941 года он, в условиях ограниченной видимости (кромка облаков опустилась до 30 метров), добыл сведения о танковых дивизиях в районе Ростова. Накануне наступления 1942 года летчика удостоили ордена Ленина. Тогда он уже был дважды сбит и имел 190 боевых вылетов.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В воздушном сражении на Кубани весной 1943 года Покрышкин впервые широко применил боевой порядок "Кубанская этажерка", который позже распространили во все истребительные авиаподразделения. У летчика было много оригинальных тактик, позволяющих победить в бою. Например, он придумал выход из-под удара противника на вираже нисходящей "бочкой", с потерей скорости. Противник после этого оказывался на прицеле.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К концу войны Покрышкин был самым известным на фронтах летчиком. Тогда была распространена фраза: "Ахтунг! Ахтунг! Покрышкин в воздухе!". Немцы на самом деле оповещали пилотов о полетах русского аса, предупреждая о том, что нужно быть осмотрительными, набрать высоту, чтобы не рисковать. До конца войны знаменитый летчик был единственным трижды героем Советского Союза: третью "Золотую звезду" ему вручили 19 августа 1944 года, после 550 боевых вылетов и 53 официальных побед. Георгий Жуков стал трижды героем 1 июня, а Иван Кожедуб - 18 августа 1945 года.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К концу войны Покрышкин совершил более 650 боевых вылетов и принял участие в 156 воздушных боях. По неофициальным данным, побед у аса было больше - до ста.</w:t>
      </w:r>
    </w:p>
    <w:p>
      <w:pPr>
        <w:pStyle w:val="Normal"/>
        <w:shd w:fill="FFFFFF" w:val="clear"/>
        <w:spacing w:lineRule="auto" w:line="240" w:before="0" w:after="88"/>
        <w:jc w:val="center"/>
        <w:rPr>
          <w:rFonts w:ascii="Arial" w:hAnsi="Arial" w:eastAsia="Times New Roman" w:cs="Arial"/>
          <w:color w:val="373737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344A64"/>
          <w:sz w:val="15"/>
          <w:szCs w:val="15"/>
          <w:lang w:val="en-US" w:eastAsia="en-US"/>
        </w:rPr>
        <w:drawing>
          <wp:inline distT="0" distB="0" distL="0" distR="0">
            <wp:extent cx="5715000" cy="4276725"/>
            <wp:effectExtent l="0" t="0" r="0" b="0"/>
            <wp:docPr id="3" name="Рисунок 1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73737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373737"/>
          <w:sz w:val="15"/>
          <w:szCs w:val="1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73737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373737"/>
          <w:sz w:val="15"/>
          <w:szCs w:val="15"/>
          <w:lang w:eastAsia="ru-RU"/>
        </w:rPr>
      </w:r>
    </w:p>
    <w:p>
      <w:pPr>
        <w:pStyle w:val="Normal"/>
        <w:shd w:fill="CCCCCC" w:val="clear"/>
        <w:spacing w:lineRule="auto" w:line="240" w:before="0" w:after="88"/>
        <w:jc w:val="center"/>
        <w:rPr>
          <w:rFonts w:ascii="roboto condensed;Times New Roman" w:hAnsi="roboto condensed;Times New Roman" w:eastAsia="Times New Roman" w:cs="Arial"/>
          <w:color w:val="393838"/>
          <w:sz w:val="30"/>
          <w:szCs w:val="30"/>
          <w:lang w:eastAsia="ru-RU"/>
        </w:rPr>
      </w:pPr>
      <w:r>
        <w:rPr>
          <w:rFonts w:eastAsia="Times New Roman" w:cs="Arial" w:ascii="roboto condensed;Times New Roman" w:hAnsi="roboto condensed;Times New Roman"/>
          <w:color w:val="393838"/>
          <w:sz w:val="30"/>
          <w:szCs w:val="30"/>
          <w:lang w:eastAsia="ru-RU"/>
        </w:rPr>
        <w:t>Николай Гулаев</w:t>
      </w:r>
    </w:p>
    <w:p>
      <w:pPr>
        <w:pStyle w:val="Normal"/>
        <w:shd w:fill="FFFFFF" w:val="clear"/>
        <w:spacing w:lineRule="atLeast" w:line="238" w:before="240" w:after="240"/>
        <w:ind w:left="626" w:hanging="0"/>
        <w:rPr/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Дважды герой Советского Союза. Лично сбил 57 вражеских самолетов и четыре воздушных судна - в группе. Летал на самолетах Як-1, Ил-2, Ла-5, Ла-7, P-39, "Аэрокобре".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В начале войны Гулаева направили на противовоздушную оборону одного из промышленных центров, расположенных далеко от линии фронта. Но в марте 1942-го его, в числе десяти лучших летчиков, отправили на оборону Борисоглебска. 3 августа Гулаев принял первый бой: взлетел без приказа, ночью, сбил немецкий бомбардировщик "Хейнкель". Командование объявило летчику взыскание и тут же представило к награде.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В феврале 1943-го Гулаева направили в 27-й истребительный авиаполк, в составе которого за год он сбил более 50 вражеских самолетов. Он был на редкость результативным: в день сбивал до пяти самолетов. В их числе были двухмоторные бомбардировщики 5 Не-111 и 4 Ju-88; корректировщики FW-189, пикировщики Ju-87. У других же летчиков фронтовой авиации в послужных списках были, главным образом, сбитые истребители.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На Курской дуге, в районе Белгорода Гулаев отличился особо. В первой своей схватке, 14 мая 1943 года, летчик в одиночку вступил в бой с тремя бомбардировщиками Ju-87, которых прикрывали четыре Ме-109. На малой высоте Гулаев сделал "горку" и сбил с первой очереди сначала ведущего, а затем еще одного бомбардировщика. Летчик попытался атаковать третий самолет, но у него закончились патроны. И тогда Гулаев решился идти на таран. Левое крыло Як-1, на котором он летел, ударило по плоскости Ju-87. Немецкий самолет развалился. Як-1, потеряв управление, вошел в штопор, но Гулаев смог его выровнять и посадить. Свидетелями подвига были пехотинцы 52-й стрелковой дивизии, которые вынесли раненого, как они думали, летчика из кабины на руках. Однако Гулаев не получил ни царапины. В полку он ничего не рассказал - о том, что он сделал, стало известно спустя несколько часов, после донесения пехотинцев. После того, как летчик посетовал, что остался "безлошадником" ему выдали новый самолет. А позже наградили орденом Красного Знамени.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Последний боевой вылет Гулаев совершил с польского аэродрома Турбя 14 августа 1944 года. Три дня подряд накануне он сбивал по одному самолету. В сентябре аса в принудительном порядке отправили на учебу в Военно-воздушную академию. В авиации он прослужил до 1979 года, пока не вышел в отставку.</w:t>
      </w:r>
    </w:p>
    <w:p>
      <w:pPr>
        <w:pStyle w:val="Normal"/>
        <w:shd w:fill="FFFFFF" w:val="clear"/>
        <w:spacing w:lineRule="atLeast" w:line="238" w:before="240" w:after="240"/>
        <w:ind w:left="626" w:hanging="0"/>
        <w:rPr>
          <w:rFonts w:ascii="Arial" w:hAnsi="Arial" w:eastAsia="Times New Roman" w:cs="Arial"/>
          <w:color w:val="393838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93838"/>
          <w:sz w:val="19"/>
          <w:szCs w:val="19"/>
          <w:lang w:eastAsia="ru-RU"/>
        </w:rPr>
        <w:t>Всего Гулаев совершил 250 боевых вылетов и 49 воздушных боев. Его производительность считалась рекордной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076700" cy="4538345"/>
            <wp:effectExtent l="0" t="0" r="0" b="0"/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53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 condense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mments">
    <w:name w:val="comments"/>
    <w:basedOn w:val="Style13"/>
    <w:qFormat/>
    <w:rPr/>
  </w:style>
  <w:style w:type="character" w:styleId="Tik">
    <w:name w:val="tik"/>
    <w:basedOn w:val="Style13"/>
    <w:qFormat/>
    <w:rPr/>
  </w:style>
  <w:style w:type="character" w:styleId="Insertmaterialslinktitle">
    <w:name w:val="insert-materials-link-titl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14/02/06/ace-site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foto.rg.ru/photos/b6c953b4/index.html#a_920802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foto.rg.ru/photos/8eb86a93/index.html#a_920802" TargetMode="External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0:03:00Z</dcterms:created>
  <dc:creator>Romeo</dc:creator>
  <dc:description/>
  <cp:keywords/>
  <dc:language>en-US</dc:language>
  <cp:lastModifiedBy>Romeo</cp:lastModifiedBy>
  <dcterms:modified xsi:type="dcterms:W3CDTF">2015-03-14T13:49:00Z</dcterms:modified>
  <cp:revision>5</cp:revision>
  <dc:subject/>
  <dc:title/>
</cp:coreProperties>
</file>