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класс (УМК «Перспективная начальная школа»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орцова Юлия Александр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учитель начальных классов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МОУ «СОШ №3 г. Коряжм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Дата: </w:t>
      </w:r>
      <w:r>
        <w:rPr>
          <w:rFonts w:cs="Times New Roman" w:ascii="Times New Roman" w:hAnsi="Times New Roman"/>
          <w:sz w:val="24"/>
        </w:rPr>
        <w:t xml:space="preserve">17.03.2015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: </w:t>
      </w:r>
      <w:r>
        <w:rPr>
          <w:rFonts w:cs="Times New Roman" w:ascii="Times New Roman" w:hAnsi="Times New Roman"/>
          <w:sz w:val="24"/>
        </w:rPr>
        <w:t xml:space="preserve"> Изменение имён прилагательных по родам и числам. 1 урок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  <w:gridCol w:w="3402"/>
        <w:gridCol w:w="29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 для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 для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й резуль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работу по открытию правила изменения прилагательных по родам и числам, формировать умение писать безударное окончание прилагательного, определять род и число прилагатель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нать, как прилагательные изменяются по родам и числам, учиться писать безударное окончание прилагательного, учиться определять род и число прилагательного по существительному, с которым связано прилагательно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ние писать безударные окончания прилагательных. Умение выписывать прилагательные с зависимым существительным, определять род и число прилагательного. Умение изменять прилагательные по числам и род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ние писать  безударные окончания прилагательных. Умение выписывать прилагательные с зависимым существительным, определять род и число прилагательного. Умение изменять прилагательные по числам и род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для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объём и содержание понятий «прилагательное», «существительное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ь алгоритм определения рода и числа прилагательног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писать безударные окончания прилагательных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ть данные умения через систему упражнени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деятельность детей по принятию и удержанию цел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ть планированию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оценивать свою деятельност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монологическую реч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ывать позитивное отношение к письму как виду речев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, что такое «имя прилагательное», «имя существительное»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ь алгоритм определения рода и числа прилагательного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упражняться в написании безударных окончаний имён прилагательных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упражняться в определении рода и числа прилагательных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ить свою работ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борудование: </w:t>
      </w:r>
      <w:r>
        <w:rPr>
          <w:rFonts w:cs="Times New Roman" w:ascii="Times New Roman" w:hAnsi="Times New Roman"/>
          <w:sz w:val="24"/>
        </w:rPr>
        <w:t xml:space="preserve"> условные знаки для определения темы, цели, плана урока, тетрадь на печатной основе, карточки с заданиями для индивидуальной, парной и групп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одержание и технология урока:           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обучающихс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ование УУД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одно-мотивационны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. Организационны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класс на работу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организацию рабочего места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общеучебные (контроль процесса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еполагание и мотивац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чего начинаем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тему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тавим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чем нам необходимо знать, как прилагательные изменяются по родам и числам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определения темы урока и постановки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смотрят на экран и определя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знать, как прилагательные изменяются по родам и чис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общеучебные (поиск и выделение необходимой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(формирование познавательной ц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ные УУД: смыслообразование (учебная мотив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общеучебные (осознанное построение сообщения в устной фор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.Планирова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задачи надо выполнить, чтобы достичь цели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Повторить, что такое «имя прилагательное», «имя существительно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нать, как имена прилагательные изменяются по родам и числам (составить алгоритм). Потренироваться  в определении рода и числа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 писать безударные окончания имён прилагательных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планирование (составление плана и последовательности действий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(операциональный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. Рефлексивно-оценочный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чего начнём работу для достижения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помните, что такое имя прилага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спомните, что такое имя существи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те знания понятий имя существительное и имя прилаг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едующий пункт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знать, как прилагательные изменяются по родам и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ставьте словосочетания, подобрав к существительному подходящее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ите число имён существительных. Можно определить число прилагате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ите род имён существительных. Можно определить род прилагате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д. Число и род имени прилагательного зависит от числа и рода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им алгоритм определения рода и числа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Переходим к следующему пункту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формировать умение определять род и число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пределите род и число прилага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те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ереходим к последнему пункту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Вставьте окончания имён прилагательных. Определите их род и число, следуя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анализируйте задания на карточках и в печатных тетрадях и сделайте вывод, какие окончания могут быть у прилагательных ед.и мн.ч. (по групп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оставьте словосочетания прил.+сущ., определите число и род прилагательного, выделите окончания прилага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каких прилагательных окончание не вызывает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е ошибиться в написании безударных окончаний прилагате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я чего необходимо правильно определять число и род прилагате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пределите число и род прилагательного. Вставьте нужное 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те прогностическую самооценку по критерию «умение определять число и род прилагательных, правильно писать окончания прилагатель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те ретроспективную самооценку по данному критер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скажите о результ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е ли пункты плана выполн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ую цель мы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д чем ещё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й пункт плана показался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стигли мы с вами поставленной цели урока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первый пункт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, что такое «имя прилагательное»,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ют утвер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знаю и могу рассказать друг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сомневаюсь, необходим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не знаю, нужны объяс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2 пункт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нать, как имена прилагательные изменяются по родам и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и имя существительное, с которым связано имя прилагательное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ить число существительного (у прилагательных множественного числа род  определить нельзя.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ить род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3 пункт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нироваться в определении рода и числа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ют в паре на карточке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находить имя прилагательное и существительное, связанное с ним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пользоваться алгоритмом определения рода и числа прилагательного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контрол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 утвер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4 пункт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 писать окончания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ют в группах в тетрадях на печат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арточках делают 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группа- у прилагательных ед.ч. м.р. окончания –ой, ый, 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руппа- у прилагательных ед.ч. ж.р. окончания –ая, я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руппа- у прилагательных ед.ч. ср.р. окончания –ое,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группа- у прилагательных мн.ч. окончания –ие, 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в тетрад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ние определять род и число прилагательны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ние выделять окончания прилагательны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ние контрол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рилагательных с ударными оконч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до запом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авильно писать безударные окончания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ое самостоятельное задание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чают уро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шут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ряют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ставил цель узнать, как прилагательные изменяются по родам и числам. На высоком уровне выполнил эту работу. Значит, цели дост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логические (подведение под пон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логические (установление причинно-следственных связ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 УУД: умение договариваться, находить общее решение с товари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 УУД: умение договариваться, находить общее решение с товари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контроль и самоконтроль (умение осуществлять действие по заданному алгорит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 логические (анализ, сравн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учиться удерживать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 УУД: умение полно и точно выражать свои мысли в соответствии с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оценка (осознание уровня и качества усво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учиться удерживать цел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43:00Z</dcterms:created>
  <dc:creator>Admin</dc:creator>
  <dc:description/>
  <cp:keywords/>
  <dc:language>en-US</dc:language>
  <cp:lastModifiedBy>Вера Михайловна</cp:lastModifiedBy>
  <dcterms:modified xsi:type="dcterms:W3CDTF">2015-03-23T07:45:00Z</dcterms:modified>
  <cp:revision>4</cp:revision>
  <dc:subject/>
  <dc:title/>
</cp:coreProperties>
</file>