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открытого мероприятия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И когда кончится война, и мы станем размышлять о причинах нашей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обеды над врагом человечества, мы не забудем,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 у нас был могучий союзник: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ногомиллионная, крепкосплочённая армия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ветских детей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ней Чуковский, 1942 г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та и  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20 февраля  2012г.  МОУ «СОШ № 3»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 Малахова Е.В.  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Тип меропри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тематический классный час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  «Маленькие герои большой войны»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ласс:    1 б</w:t>
      </w:r>
      <w:r>
        <w:rPr>
          <w:rFonts w:cs="Times New Roman" w:ascii="Times New Roman" w:hAnsi="Times New Roman"/>
          <w:sz w:val="28"/>
          <w:szCs w:val="28"/>
        </w:rPr>
        <w:t xml:space="preserve">    В классе - 24 человека (11мальчиков и 13 девочек). Класс общеобразовательный.     Обучаются по УМК «Перспективная начальная школа». Уровень сформированности ООУН – средний.  Уровень воспитанности – достаточны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истема целей к  мероприятию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бщедидактическая цель (ОДЦ</w:t>
      </w:r>
      <w:r>
        <w:rPr>
          <w:rFonts w:cs="Times New Roman" w:ascii="Times New Roman" w:hAnsi="Times New Roman"/>
          <w:i/>
          <w:sz w:val="28"/>
          <w:szCs w:val="28"/>
        </w:rPr>
        <w:t>)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ние патриотических чувств на ярких примерах героизма и жизни сверстников в годы войны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риединая дидактическая цель (ТДЦ):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развивающий аспект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лучшие качества человека: патриотизм, гражданственность, гордость за свою Родину, стремление к мир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й аспект</w:t>
      </w:r>
      <w:r>
        <w:rPr>
          <w:rFonts w:cs="Times New Roman" w:ascii="Times New Roman" w:hAnsi="Times New Roman"/>
          <w:sz w:val="28"/>
          <w:szCs w:val="28"/>
        </w:rPr>
        <w:t>: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сширить знания учащихся о Великой Отечественной войне.</w:t>
      </w: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  <w:t xml:space="preserve"> Показать роль детей в войне, рассказать о судьбах отдельных детей 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ный аспект</w:t>
      </w:r>
      <w:r>
        <w:rPr>
          <w:rFonts w:cs="Times New Roman" w:ascii="Times New Roman" w:hAnsi="Times New Roman"/>
          <w:sz w:val="28"/>
          <w:szCs w:val="28"/>
        </w:rPr>
        <w:t>: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питывать у подрастающего поколения чувства патриотизма и уважения к памяти защитников Отечества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труктура мероприятия: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3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Организационный момент. Подготовка учащихся к работе.</w:t>
            </w:r>
          </w:p>
        </w:tc>
      </w:tr>
      <w:tr>
        <w:trPr>
          <w:trHeight w:val="42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Вступительная часть. Проблематизация.</w:t>
            </w:r>
          </w:p>
        </w:tc>
      </w:tr>
      <w:tr>
        <w:trPr>
          <w:trHeight w:val="69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 Основная часть. Рассмотрение основного содержания проблемы в соответствии с целями и задачами.</w:t>
            </w:r>
          </w:p>
        </w:tc>
      </w:tr>
      <w:tr>
        <w:trPr>
          <w:trHeight w:val="45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 Заключительная часть. Подведение итогов  работы. Рефлексия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ы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лассна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обучения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продуктивный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частично- поисковый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ъяснительно-иллюстративный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блемны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ы реализации метод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д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едства обуч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записи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тельная литера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истема контро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учителя, самоконтро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-1134" w:firstLine="113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2:40:00Z</dcterms:created>
  <dc:creator>LENA</dc:creator>
  <dc:description/>
  <cp:keywords/>
  <dc:language>en-US</dc:language>
  <cp:lastModifiedBy>diz</cp:lastModifiedBy>
  <cp:lastPrinted>2012-02-19T17:46:00Z</cp:lastPrinted>
  <dcterms:modified xsi:type="dcterms:W3CDTF">2015-03-14T11:41:00Z</dcterms:modified>
  <cp:revision>6</cp:revision>
  <dc:subject/>
  <dc:title/>
</cp:coreProperties>
</file>