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Технологическая карта открытого классного часа в 3а класс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МК «Школа Росс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Константинова И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 классного часа:</w:t>
      </w:r>
      <w:r>
        <w:rPr>
          <w:rFonts w:cs="Times New Roman" w:ascii="Times New Roman" w:hAnsi="Times New Roman"/>
        </w:rPr>
        <w:t xml:space="preserve">  «В  семейном кругу мы с вами живё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входит в систему классных часов по нравственному воспитанию, направление «Мы – патриоты»)</w:t>
      </w:r>
    </w:p>
    <w:tbl>
      <w:tblPr>
        <w:tblW w:w="14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0869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деятельности учителя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ть условия для формирования ценностных ориентаций  школьников, способствовать развитию у учащихся  мышления, воображения, связной речи, эмоциональной сферы, расширению словарного запаса, кругозора; стимулировать интерес  к семейным ценностям  и тради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 занятия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решение учебной задачи 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познакомятся </w:t>
            </w:r>
            <w:r>
              <w:rPr>
                <w:rFonts w:cs="Times New Roman" w:ascii="Times New Roman" w:hAnsi="Times New Roman"/>
              </w:rPr>
              <w:t>с  понятиями  «семья, «семейные традиции», «родительский дом», «семейные ц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ходят ответы на вопросы, используя свой жизненный опыт и информацию, полученную на предыдущих классных час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 классном часе  с помощью учителя,  контролируют себя, свои эмоции,  оценивают  свою деятельность, успешность в достижении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носят свою позицию до других, работая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называют и объясняют свои чувства и ощущения  в ходе занятия 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, частично-поисковый; индивидуальная, групповая, фронтальна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ресурсы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 В семейном  кругу мы с вами живём  », иллюстративный материал, раздаточный материал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 инструменты 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карточки с традициями семьи,  трафареты новогодней игрушки, цветные карандаш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7"/>
        <w:gridCol w:w="2044"/>
        <w:gridCol w:w="2104"/>
        <w:gridCol w:w="1847"/>
        <w:gridCol w:w="2619"/>
        <w:gridCol w:w="196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уро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учающие и развив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упраж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к учебной деятель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вает мотивацию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месте с учащимися формулирует  тему  занятия и цель  деятельности, создаёт условия  для принятия  детьми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ёт эмоциональный настрой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обсуждают тему урока, оценивают свою готовность и настрой на 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ение семьи для человека, сориентированы на участие в обсуждении; правильно идентифицируют себя с позицией «член семь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аствуют в постановке цели  и принимают цели деятельност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зна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емь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слайды презентации, беседует с классо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ят имеющиеся знания о семь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наблюдают и самостоятельно делают  вывод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ое открытие новых зна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мья – многозначное слово. Работая со словарём: открывают  ещё 2 значения  этого слова, в т.ч. перено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беседу по вопрос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е проговаривание шестистиш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твечают на вопросы, дополняют и расширяют имеющиеся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 контроль своих действий, прогнозируют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казывают собственное мнение в устной форме; слушают друг друга; строят  связные 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нравственно- этическом  самооценивани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>
          <w:trHeight w:val="635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рение  и осмы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 Работа с русск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ми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из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Строительство  родительского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емейные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ём и  раздаточным 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крашение ёлки игру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физмину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троительство,  рассказывает притчу, беседует с кл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 со словарём  и раздаточным материалом, выслушивает рассказ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по  украшению  игрушки и ёл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ословицы из фрагментов, объясняют их смыс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«Аплодис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ят дом», слушают и осмысливают прит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мысливают  понятие «семейные традиции», работают в группе, рассказывают о своей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пожелание на игрушке, размещают её на ёлк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ая бесе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 итоговую  бесе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 Определяют своё эмоциональное состояние на урок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бесе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ют значение семьи для человека и приним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работу на уроке; анализируют своё эмоциональное состоя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аботы учащихся на уро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701" w:right="96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59:00Z</dcterms:created>
  <dc:creator>User</dc:creator>
  <dc:description/>
  <cp:keywords/>
  <dc:language>en-US</dc:language>
  <cp:lastModifiedBy>Вера Михайловна</cp:lastModifiedBy>
  <dcterms:modified xsi:type="dcterms:W3CDTF">2015-03-13T17:40:00Z</dcterms:modified>
  <cp:revision>11</cp:revision>
  <dc:subject/>
  <dc:title/>
</cp:coreProperties>
</file>