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интеллектуальной игры по произведениям, посвящённым Великой Отечественной войне  (В.Богомолов «Иван», М. Шолохов «Судьба человека»)</w:t>
      </w:r>
    </w:p>
    <w:p>
      <w:pPr>
        <w:pStyle w:val="Normal"/>
        <w:jc w:val="center"/>
        <w:rPr/>
      </w:pPr>
      <w:r>
        <w:rPr/>
      </w:r>
    </w:p>
    <w:tbl>
      <w:tblPr>
        <w:tblW w:w="82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80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вопро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а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б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а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б класс</w:t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ы, идеи, пробле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знай геро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ете ли вы текст рассказа «Судьба челове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ете ли вы текст повести «Ива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чевая характеристика герое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жет, компози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овые сред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юри: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2:19:00Z</dcterms:created>
  <dc:creator>Dery14</dc:creator>
  <dc:description/>
  <cp:keywords/>
  <dc:language>en-US</dc:language>
  <cp:lastModifiedBy>Admin</cp:lastModifiedBy>
  <dcterms:modified xsi:type="dcterms:W3CDTF">2010-03-09T20:15:00Z</dcterms:modified>
  <cp:revision>3</cp:revision>
  <dc:subject/>
  <dc:title>Протокол</dc:title>
</cp:coreProperties>
</file>