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ind w:left="3960" w:hanging="0"/>
        <w:jc w:val="both"/>
        <w:rPr/>
      </w:pPr>
      <w:r>
        <w:rPr>
          <w:b/>
          <w:sz w:val="28"/>
          <w:szCs w:val="28"/>
        </w:rPr>
        <w:t>Берсенёва Вера Михайловна,</w:t>
      </w:r>
    </w:p>
    <w:p>
      <w:pPr>
        <w:pStyle w:val="Normal"/>
        <w:tabs>
          <w:tab w:val="clear" w:pos="708"/>
          <w:tab w:val="left" w:pos="-180" w:leader="none"/>
        </w:tabs>
        <w:ind w:left="3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русского языка  и  литературы,</w:t>
      </w:r>
    </w:p>
    <w:p>
      <w:pPr>
        <w:pStyle w:val="Normal"/>
        <w:tabs>
          <w:tab w:val="clear" w:pos="708"/>
          <w:tab w:val="left" w:pos="-180" w:leader="none"/>
        </w:tabs>
        <w:ind w:left="3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 квалификационная  категория</w:t>
      </w:r>
    </w:p>
    <w:p>
      <w:pPr>
        <w:pStyle w:val="Normal"/>
        <w:tabs>
          <w:tab w:val="clear" w:pos="708"/>
          <w:tab w:val="left" w:pos="-180" w:leader="none"/>
        </w:tabs>
        <w:ind w:left="3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лжности  </w:t>
      </w:r>
      <w:r>
        <w:rPr>
          <w:b/>
          <w:i/>
          <w:sz w:val="28"/>
          <w:szCs w:val="28"/>
        </w:rPr>
        <w:t>учитель</w:t>
      </w:r>
    </w:p>
    <w:p>
      <w:pPr>
        <w:pStyle w:val="Normal"/>
        <w:tabs>
          <w:tab w:val="clear" w:pos="708"/>
          <w:tab w:val="left" w:pos="-180" w:leader="none"/>
        </w:tabs>
        <w:ind w:left="3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ж  работы - 24  год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внеклассного  мероприятия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  <w:u w:val="single"/>
        </w:rPr>
        <w:t>Предмет</w:t>
      </w:r>
      <w:r>
        <w:rPr>
          <w:b/>
          <w:sz w:val="28"/>
          <w:szCs w:val="28"/>
        </w:rPr>
        <w:t>: литератур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8"/>
          <w:szCs w:val="28"/>
          <w:u w:val="single"/>
        </w:rPr>
        <w:t>Форма мероприятия</w:t>
      </w:r>
      <w:r>
        <w:rPr>
          <w:b/>
          <w:sz w:val="28"/>
          <w:szCs w:val="28"/>
        </w:rPr>
        <w:t>: интеллектуальная игра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Тема мероприятия </w:t>
      </w:r>
      <w:r>
        <w:rPr>
          <w:b/>
          <w:sz w:val="28"/>
          <w:szCs w:val="28"/>
        </w:rPr>
        <w:t xml:space="preserve">: Литературная игра по </w:t>
      </w:r>
      <w:r>
        <w:rPr>
          <w:b/>
          <w:bCs/>
          <w:sz w:val="28"/>
          <w:szCs w:val="28"/>
        </w:rPr>
        <w:t xml:space="preserve">произведениям, посвящённым Великой Отечественной войне (М.Шолохов «Судьба человека»,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. Богомолов «Иван»)</w:t>
      </w:r>
    </w:p>
    <w:p>
      <w:pPr>
        <w:pStyle w:val="Normal"/>
        <w:tabs>
          <w:tab w:val="clear" w:pos="708"/>
          <w:tab w:val="left" w:pos="-18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оманды</w:t>
      </w:r>
      <w:r>
        <w:rPr>
          <w:b/>
          <w:sz w:val="28"/>
          <w:szCs w:val="28"/>
        </w:rPr>
        <w:t>:  учащиеся 9 класса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  команд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sz w:val="28"/>
          <w:szCs w:val="28"/>
        </w:rPr>
        <w:t>В игре принимают участие 4 команды из 2 классов. Классы  общеобразовательные. Члены команд – школьники, имеющие повышенную мотивацию к изучению литературы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 формы мероприятия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sz w:val="28"/>
          <w:szCs w:val="28"/>
        </w:rPr>
        <w:t>По области деятельности эта игра интеллектуальная, по игровой методике – предметная, по предметной области – литературная, по характеру педагогического процесса – обобщающая, по игровой среде – с использованием  ТСО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темы мероприятия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sz w:val="28"/>
          <w:szCs w:val="28"/>
        </w:rPr>
        <w:t xml:space="preserve">Игра проводится после изучения рассказа М.Шолохова «Судьба человека» и проведения урока внеклассного чтения по повести В. Богомолова «Иван» (тема «М.А. Шолохов», раздел «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, учебник для общеобразовательных учреждений под редакцией В.Я. Коровиной, М., «Просвещение» 2009)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4. Система  целей  к  внеклассному мероприятию: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дидактическая  цель: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 условия для обобщения и систематизации  знаний  учащихся о прочитанным произведениям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единая  дидактическая цель: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й аспект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пособствовать расширению кругозора учащихся, развитию их интеллекта, памяти, мышления, эмоциональной сферы, коммуникативных умений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i/>
          <w:sz w:val="28"/>
          <w:szCs w:val="28"/>
        </w:rPr>
        <w:t>Обучающий аспект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sz w:val="28"/>
          <w:szCs w:val="28"/>
        </w:rPr>
        <w:t>- совершенствовать ключевые компетенции учащихся по литературе:  определение темы и проблемы текста, сюжета и композиции произведения,  изобразительно- выразительных средств, использованных писателями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й  аспект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ствовать  воспитанию 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sz w:val="28"/>
          <w:szCs w:val="28"/>
        </w:rPr>
        <w:t>- «талантливого» читателя, т.е. умеющего обращать внимание на детали текста, на портретную и речевую характеристику героев и др.;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равственных качеств личности на примере героев повести 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еса  к  изучению литературы. 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Структура  мероприят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401"/>
        <w:gridCol w:w="5204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 мероприятия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идактические цел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отивационный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еспечение мотивации и создание  условий  для  принятия  учащимися  целей  мероприятия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>Знакомство  с правилами игры.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/>
            </w:pPr>
            <w:r>
              <w:rPr>
                <w:b/>
                <w:sz w:val="28"/>
                <w:szCs w:val="28"/>
              </w:rPr>
              <w:t>Игровой:</w:t>
            </w:r>
            <w:r>
              <w:rPr>
                <w:sz w:val="28"/>
                <w:szCs w:val="28"/>
              </w:rPr>
              <w:t xml:space="preserve"> поочерёдный командный выбор сектора  и вопроса игры, обдумывание и ответ команды на вопрос.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 опорных знаний учащихся по литературе  (тема, идея, проблема произведения, портретная и речевая характеристика героя, языковые средства, художественные детали.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ый: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- озвучивание председателем жюри баллов, набранных командами, определение команды-победительницы.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 итогов  игры  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учение диплома  команде-победительнице и сертификата участника игры всем членам команд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 участников </w:t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6. Формы организации  учебно-познавательной  деятельности  учащихся: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групповая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ы  обучения: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частично-поисковый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8"/>
          <w:szCs w:val="28"/>
        </w:rPr>
        <w:t>8. Средства  обучения:</w:t>
      </w:r>
      <w:r>
        <w:rPr>
          <w:sz w:val="28"/>
          <w:szCs w:val="28"/>
        </w:rPr>
        <w:t xml:space="preserve">     компьютерная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я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истема  контроля: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sz w:val="28"/>
          <w:szCs w:val="28"/>
        </w:rPr>
        <w:t>- самоконтроль  учащихся,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жюри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9:49:00Z</dcterms:created>
  <dc:creator>DERY</dc:creator>
  <dc:description/>
  <cp:keywords/>
  <dc:language>en-US</dc:language>
  <cp:lastModifiedBy>Вера</cp:lastModifiedBy>
  <dcterms:modified xsi:type="dcterms:W3CDTF">2015-03-13T22:55:00Z</dcterms:modified>
  <cp:revision>21</cp:revision>
  <dc:subject/>
  <dc:title>                                                                  Берсенёва   Вера   Михайловна,</dc:title>
</cp:coreProperties>
</file>