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нтеллектуальная игра для учеников 5 класса</w:t>
      </w:r>
    </w:p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Великий сын Севера»</w:t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декабре 1730 года без ведома отца  Михаил Ломоносов ушёл в Москву и поступил  в  академию.  Как называлась эта академия?</w:t>
      </w:r>
    </w:p>
    <w:p>
      <w:pPr>
        <w:pStyle w:val="Normal"/>
        <w:ind w:left="-1080" w:hanging="0"/>
        <w:jc w:val="both"/>
        <w:rPr/>
      </w:pPr>
      <w:r>
        <w:rPr>
          <w:bCs/>
          <w:sz w:val="32"/>
          <w:szCs w:val="32"/>
          <w:u w:val="single"/>
        </w:rPr>
        <w:t>(Славяно-греко-латинская академия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Как звали отца  М.В. Ломоносова?  (назовите его имя и отчество)     </w:t>
      </w:r>
      <w:r>
        <w:rPr>
          <w:bCs/>
          <w:sz w:val="32"/>
          <w:szCs w:val="32"/>
          <w:u w:val="single"/>
        </w:rPr>
        <w:t>(Василий Дорофеевич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bCs/>
          <w:sz w:val="32"/>
          <w:szCs w:val="32"/>
        </w:rPr>
        <w:t xml:space="preserve">Какие две книги Ломоносов называл «вратами своей учёности»      (8 баллов: по  2 балла  за  название и автора) </w:t>
      </w:r>
    </w:p>
    <w:p>
      <w:pPr>
        <w:pStyle w:val="Normal"/>
        <w:ind w:left="-1080" w:hanging="0"/>
        <w:jc w:val="both"/>
        <w:rPr/>
      </w:pPr>
      <w:r>
        <w:rPr>
          <w:bCs/>
          <w:sz w:val="32"/>
          <w:szCs w:val="32"/>
          <w:u w:val="single"/>
        </w:rPr>
        <w:t>(«Арифметика»  Магницкого, «Грамматика»  Смотрицкого)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колько лет было Ломоносову, когда он  пешком отправился в Москву?  </w:t>
      </w:r>
      <w:r>
        <w:rPr>
          <w:bCs/>
          <w:sz w:val="32"/>
          <w:szCs w:val="32"/>
          <w:u w:val="single"/>
        </w:rPr>
        <w:t>(19)</w:t>
      </w:r>
    </w:p>
    <w:p>
      <w:pPr>
        <w:pStyle w:val="Normal"/>
        <w:ind w:left="-10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bCs/>
          <w:sz w:val="32"/>
          <w:szCs w:val="32"/>
        </w:rPr>
        <w:t xml:space="preserve">В какую страну был послан  Ломоносов  для изучения  механики, физики  и химии?   </w:t>
      </w:r>
      <w:r>
        <w:rPr>
          <w:bCs/>
          <w:sz w:val="32"/>
          <w:szCs w:val="32"/>
          <w:u w:val="single"/>
        </w:rPr>
        <w:t>(В    Германию)</w:t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де  был установлен первый памятник М.В. Ломоносову?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>(В Архангельске)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зовите автора памятника М.В. Ломоносову в Коряжме </w:t>
      </w:r>
      <w:r>
        <w:rPr>
          <w:bCs/>
          <w:sz w:val="32"/>
          <w:szCs w:val="32"/>
          <w:u w:val="single"/>
        </w:rPr>
        <w:t>(Скульптор Николай Томский)</w:t>
      </w:r>
    </w:p>
    <w:p>
      <w:pPr>
        <w:pStyle w:val="Normal"/>
        <w:ind w:left="-10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де установлен этот памятник?  Кто его автор? (4 балла: по 2 балла  за каждый ответ)</w:t>
      </w:r>
    </w:p>
    <w:p>
      <w:pPr>
        <w:pStyle w:val="Normal"/>
        <w:ind w:left="-720" w:hanging="0"/>
        <w:jc w:val="both"/>
        <w:rPr/>
      </w:pPr>
      <w:r>
        <w:rPr>
          <w:bCs/>
          <w:sz w:val="32"/>
          <w:szCs w:val="32"/>
          <w:u w:val="single"/>
        </w:rPr>
        <w:t>(Памятник  М.В. Ломоносову на родине учёного в селе Ломоносове.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Скульптор И. Козловский) 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bCs/>
          <w:sz w:val="32"/>
          <w:szCs w:val="32"/>
        </w:rPr>
        <w:t xml:space="preserve">В каком году был открыт памятник М.В. Ломоносову в Архангельске? Кто его автор?    (4 балла: по 2 балла за каждый ответ) 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(В 1832 году. Скульптор Иван Петрович Мартос)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В каком году открыт памятник  М.В. Ломоносову  в Коряжме?  </w:t>
      </w:r>
      <w:r>
        <w:rPr>
          <w:bCs/>
          <w:sz w:val="32"/>
          <w:szCs w:val="32"/>
          <w:u w:val="single"/>
        </w:rPr>
        <w:t>(В 1981 году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В 16 веке  в Холмогорах  англичане строили свои  конторы, дома, склады товаров. Здесь они основали  первую в Московском  государстве фабрику. Что выпускали на этой фабрике?     </w:t>
      </w:r>
      <w:r>
        <w:rPr>
          <w:bCs/>
          <w:sz w:val="32"/>
          <w:szCs w:val="32"/>
          <w:u w:val="single"/>
        </w:rPr>
        <w:t>(Канат)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Известный русский зоолог и путешественник И.И. Лепёхин записал в 1772 году: »Всяк знает, что поморский скот, пригоняемый в Петербург и другие города под именем холмогорского скота, отменен». Какое животное имел в виду  зоолог?              </w:t>
      </w:r>
      <w:r>
        <w:rPr>
          <w:bCs/>
          <w:sz w:val="32"/>
          <w:szCs w:val="32"/>
          <w:u w:val="single"/>
        </w:rPr>
        <w:t>(Корову холмогорку)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В центре села Ломоносова стоит двухэтажное здание - фабрика художественной резьбы по … По какому материалу? </w:t>
      </w:r>
    </w:p>
    <w:p>
      <w:pPr>
        <w:pStyle w:val="Normal"/>
        <w:ind w:left="-1080" w:hanging="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  <w:u w:val="single"/>
        </w:rPr>
        <w:t>(По кости)</w:t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Почти через 20 лет вслед за Ломоносовым  из Денисовки в Петербург ушёл юноша, который за 14 лет прошёл путь от истопника до скульптора-академика.  Кто    этот  знаменитый земляк  Ломоносова? </w:t>
      </w:r>
      <w:r>
        <w:rPr>
          <w:bCs/>
          <w:sz w:val="32"/>
          <w:szCs w:val="32"/>
          <w:u w:val="single"/>
        </w:rPr>
        <w:t>(Федот Иванович Шубин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Известно, что в 15 веке Холмогоры в составе Московских владений стали столицей Двинской земли.  Здесь торговали мехами, солёной беломорской рыбой – сёмгой, треской, палтусом. Особое место в торговле занимала… Закончите фразу  </w:t>
      </w:r>
      <w:r>
        <w:rPr>
          <w:bCs/>
          <w:sz w:val="32"/>
          <w:szCs w:val="32"/>
          <w:u w:val="single"/>
        </w:rPr>
        <w:t>(Соль)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bCs/>
          <w:sz w:val="32"/>
          <w:szCs w:val="32"/>
        </w:rPr>
        <w:t xml:space="preserve">Что было открыто по инициативе М.В. Ломоносова в 1755 году в Москве  </w:t>
      </w:r>
      <w:r>
        <w:rPr>
          <w:bCs/>
          <w:sz w:val="32"/>
          <w:szCs w:val="32"/>
          <w:u w:val="single"/>
        </w:rPr>
        <w:t>(Университет)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Что было построено  Ломоносовым  в Петербурге на стрелке Васильевского острова? В музее, который находится  в селе Ломоносове, есть её  макет. Он выполнен в одну десятую натуральной величины 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 xml:space="preserve">из 10 000 различных деталей  </w:t>
      </w:r>
      <w:r>
        <w:rPr>
          <w:bCs/>
          <w:sz w:val="32"/>
          <w:szCs w:val="32"/>
          <w:u w:val="single"/>
        </w:rPr>
        <w:t>(Химическая лаборатория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Целью жизни Ломоносова до самого последнего дня было «утверждение … в отечестве», которое он считал залогом процветания своей родины. Какое слово пропущено в цитате Ломоносова? </w:t>
      </w:r>
      <w:r>
        <w:rPr>
          <w:bCs/>
          <w:sz w:val="32"/>
          <w:szCs w:val="32"/>
          <w:u w:val="single"/>
        </w:rPr>
        <w:t>(НАУК)</w:t>
      </w:r>
    </w:p>
    <w:p>
      <w:pPr>
        <w:pStyle w:val="Normal"/>
        <w:ind w:left="-10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.В. Ломоносов является автором мозаичных картин. Как называется самая большая мозаика Ломоносова, сохранившаяся до наших дней?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(«Полтавская баталия»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.В. Ломоносов – автор художественных произведений. Что писал Ломоносов? Назовите  литературный жанр, в котором он отличился.  </w:t>
      </w:r>
      <w:r>
        <w:rPr>
          <w:bCs/>
          <w:sz w:val="32"/>
          <w:szCs w:val="32"/>
          <w:u w:val="single"/>
        </w:rPr>
        <w:t>(Стихотворение)</w:t>
      </w:r>
    </w:p>
    <w:p>
      <w:pPr>
        <w:pStyle w:val="Normal"/>
        <w:ind w:left="-10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Кто назвал М.В. Ломоносова «первым нашим университетом» </w:t>
      </w:r>
      <w:r>
        <w:rPr>
          <w:bCs/>
          <w:sz w:val="32"/>
          <w:szCs w:val="32"/>
          <w:u w:val="single"/>
        </w:rPr>
        <w:t>(А.С. Пушкин)</w:t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right="-185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каком веке нарисована эта картина художником  </w:t>
      </w:r>
    </w:p>
    <w:p>
      <w:pPr>
        <w:pStyle w:val="Normal"/>
        <w:ind w:left="-1080" w:right="-185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. Кисляковым? Как она называется? </w:t>
      </w:r>
    </w:p>
    <w:p>
      <w:pPr>
        <w:pStyle w:val="Normal"/>
        <w:ind w:left="-1080" w:right="-185" w:hanging="0"/>
        <w:jc w:val="both"/>
        <w:rPr/>
      </w:pPr>
      <w:r>
        <w:rPr>
          <w:bCs/>
          <w:sz w:val="32"/>
          <w:szCs w:val="32"/>
          <w:u w:val="single"/>
        </w:rPr>
        <w:t xml:space="preserve">(Картина  «Юный Ломоносов на пути в Москву» нарисована в 20 веке) 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Кому принадлежат эти слова: «Рождённый под хладным небом северной  России, с пламенным воображением, сын бедного рыбака сделался отцом российского красноречия…»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(Н.М. Карамзину)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В каком году в селе Ломоносове был открыт мемориальный дом-музей?           </w:t>
      </w:r>
      <w:r>
        <w:rPr>
          <w:bCs/>
          <w:sz w:val="32"/>
          <w:szCs w:val="32"/>
          <w:u w:val="single"/>
        </w:rPr>
        <w:t>(В 1940 году)</w:t>
      </w:r>
    </w:p>
    <w:p>
      <w:pPr>
        <w:pStyle w:val="Normal"/>
        <w:ind w:left="-10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акое отношение  к  М.В. Ломоносову имеет это здание?</w:t>
      </w:r>
      <w:r>
        <w:rPr>
          <w:rFonts w:cs="Calibri" w:ascii="Calibri" w:hAnsi="Calibri"/>
          <w:bCs/>
          <w:sz w:val="32"/>
          <w:szCs w:val="32"/>
        </w:rPr>
        <w:t xml:space="preserve"> </w:t>
      </w:r>
    </w:p>
    <w:p>
      <w:pPr>
        <w:pStyle w:val="Normal"/>
        <w:ind w:left="-108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(Это здание КФ ПГУ носит имя М.В. Ломоносова)</w:t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ind w:left="-720" w:hanging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03:00Z</dcterms:created>
  <dc:creator>Admin</dc:creator>
  <dc:description/>
  <cp:keywords/>
  <dc:language>en-US</dc:language>
  <cp:lastModifiedBy>Admin</cp:lastModifiedBy>
  <dcterms:modified xsi:type="dcterms:W3CDTF">2011-01-25T20:34:00Z</dcterms:modified>
  <cp:revision>4</cp:revision>
  <dc:subject/>
  <dc:title>Интеллектуальная игра для учеников 5 класса  «Великий сын Севера»</dc:title>
</cp:coreProperties>
</file>