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отоко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теллектуальной игры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ЕЛИКИЙ СЫН СЕВЕРА»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ённой  в 5 классе  школы №3 г. Коряжмы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  26 января   2011 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13"/>
        <w:gridCol w:w="1313"/>
        <w:gridCol w:w="1313"/>
        <w:gridCol w:w="1313"/>
        <w:gridCol w:w="12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Этапы игры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мера вопрос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анда №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анда №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анда №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анда 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7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анда</w:t>
            </w:r>
          </w:p>
          <w:p>
            <w:pPr>
              <w:pStyle w:val="Normal"/>
              <w:ind w:right="-827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№</w:t>
            </w:r>
            <w:r>
              <w:rPr>
                <w:b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иограф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В. Ломоносо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мятни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В. Ломоносов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лмогорская земля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дина М.В. Ломоносова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ячий патриот Росси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памя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дарных потомк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  ИТОГ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 иг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юри: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2:19:00Z</dcterms:created>
  <dc:creator>Dery14</dc:creator>
  <dc:description/>
  <cp:keywords/>
  <dc:language>en-US</dc:language>
  <cp:lastModifiedBy>Admin</cp:lastModifiedBy>
  <dcterms:modified xsi:type="dcterms:W3CDTF">2011-01-25T18:41:00Z</dcterms:modified>
  <cp:revision>3</cp:revision>
  <dc:subject/>
  <dc:title>Протокол</dc:title>
</cp:coreProperties>
</file>